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№ 1 к приказу </w:t>
      </w:r>
    </w:p>
    <w:p>
      <w:pPr>
        <w:pStyle w:val="Normal"/>
        <w:ind w:firstLine="708"/>
        <w:jc w:val="right"/>
        <w:rPr/>
      </w:pPr>
      <w:r>
        <w:rPr/>
        <w:t xml:space="preserve">Минсельхоза России </w:t>
      </w:r>
    </w:p>
    <w:p>
      <w:pPr>
        <w:pStyle w:val="Normal"/>
        <w:ind w:firstLine="708"/>
        <w:jc w:val="right"/>
        <w:rPr/>
      </w:pPr>
      <w:r>
        <w:rPr/>
        <w:t xml:space="preserve">от 14.01.2013 № </w:t>
        <w:tab/>
        <w:t xml:space="preserve"> 1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Коэффициенты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для перевода племенного маточного поголовь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льскохозяйственных животных в условные голов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5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матки основны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матки основные, содержащиеся в селекционно-генетическом центр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ематки, козоматк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ематки, содержащиеся в селекционно-генетическом центр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оматки молочны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матки и верблюдоматк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 (маточное поголовье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е маточное поголовье птиц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птицы, содержащееся в селекционно-генетическом центр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индеек, содержащееся в селекционно-генетическом центр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водоплавающих птиц (гуси, утки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водоплавающих птиц (гуси, утки), содержащееся в селекционно-генетическом центр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птицы редких пород (по перечню Минсельхоза России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основного стада пушных зверей и кроликов (кроме соболя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собо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семь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и основного стада рыб, кроме осетровы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и основного стада осетровы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олене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чное поголовье марал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на тутового шелкопряда (за один килограмм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4:00Z</dcterms:created>
  <dc:creator>user</dc:creator>
  <dc:description/>
  <cp:keywords/>
  <dc:language>en-US</dc:language>
  <cp:lastModifiedBy>l.solodovnikova</cp:lastModifiedBy>
  <cp:lastPrinted>2013-02-08T13:24:00Z</cp:lastPrinted>
  <dcterms:modified xsi:type="dcterms:W3CDTF">2013-02-15T11:30:00Z</dcterms:modified>
  <cp:revision>29</cp:revision>
  <dc:subject/>
  <dc:title> </dc:title>
</cp:coreProperties>
</file>